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  <w:t>ВСЕРОССИЙСКАЯ ОЛИМПИАДА ШКОЛЬНИКОВ ПО ЭКОЛОГИИ</w:t>
      </w:r>
    </w:p>
    <w:p>
      <w:pPr>
        <w:pStyle w:val="1"/>
        <w:jc w:val="center"/>
        <w:rPr/>
      </w:pPr>
      <w:r>
        <w:rPr>
          <w:rFonts w:eastAsia="MS Mincho;ＭＳ 明朝" w:cs="Times New Roman" w:ascii="Times New Roman" w:hAnsi="Times New Roman"/>
          <w:b/>
          <w:spacing w:val="112"/>
          <w:sz w:val="28"/>
          <w:szCs w:val="28"/>
        </w:rPr>
        <w:t>МУНИЦИПАЛЬНЫЙ ЭТ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</w:t>
      </w:r>
    </w:p>
    <w:p>
      <w:pPr>
        <w:pStyle w:val="1"/>
        <w:spacing w:lineRule="exact" w:line="280"/>
        <w:jc w:val="center"/>
        <w:rPr/>
      </w:pP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w:t>Московская область</w:t>
      </w:r>
      <w:r>
        <w:rPr>
          <w:rFonts w:eastAsia="MS Mincho;ＭＳ 明朝"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w:t>2012</w:t>
      </w:r>
    </w:p>
    <w:p>
      <w:pPr>
        <w:pStyle w:val="1"/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spacing w:val="12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39370</wp:posOffset>
                </wp:positionV>
                <wp:extent cx="69723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3.1pt" to="545pt,3.1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center"/>
        <w:rPr/>
      </w:pPr>
      <w:r>
        <w:rPr>
          <w:rFonts w:eastAsia="MS Mincho;ＭＳ 明朝" w:cs="Times New Roman" w:ascii="Times New Roman" w:hAnsi="Times New Roman"/>
          <w:b/>
          <w:spacing w:val="100"/>
          <w:sz w:val="32"/>
          <w:szCs w:val="32"/>
        </w:rPr>
        <w:t>ТЕОРЕТИЧЕСКИЙ ТУ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Р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bCs/>
          <w:sz w:val="36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  <w:t>9 класс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Andale Sans UI;Times New Roman" w:cs="Times New Roman"/>
          <w:b/>
          <w:b/>
          <w:bCs/>
          <w:sz w:val="32"/>
          <w:szCs w:val="32"/>
          <w:u w:val="single"/>
        </w:rPr>
      </w:pPr>
      <w:r>
        <w:rPr>
          <w:rFonts w:eastAsia="Andale Sans UI;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ожником биогеоценологии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.Геккел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Докуча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Сукач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 Мебиус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биогенной миграции атомов сформулировал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И. Вернадски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В. Докучае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. Сукачев;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Чижевски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ческие параметры среды обитания лежат в осно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а, предложенног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Гауз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.Либихом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Шелфордом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ж. Алленом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ение стока рек и понижение уровня грунтовых вод в Московской области связано с:</w:t>
      </w:r>
    </w:p>
    <w:p>
      <w:pPr>
        <w:pStyle w:val="Style15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ором воды для промышленных предприятий и объектов теплоэнергетик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обальным изменением климат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ем лесов и осушением болот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м глобального круговорота воды в природ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и источниками загрязнения воздушной среды в городах являются объект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мышленност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транспорт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мунального хозяйств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плоэлектроэнерге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вление новых паразитов наряду со стары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имулирует новые адаптаци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одит к гибели организма хозяина и сокращению его числ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вызывает изменений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имулирует процессы деген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климат сельской местности отличается от микроклимата города тем, чт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нечная радиация и скорость ветра выше, температура воздуха ниж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нечная радиация выше, температура воздуха и скорость ветра ниж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нечная радиация ниже, температура воздуха и скорость ветра выш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лнечная радиация, температура воздуха ниже, скорость ветра вы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благоприятным цветовым оформлением спальных комнат является использование оттенков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того и коричнев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ного и оранжев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его и зеленог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имеет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хемоавтотрофным экосистемам можно отнес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системы подземных вод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системы океанических глубин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системы высокогорных ледник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ские «огор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 лимитирующим фактором распространения кротов будет являть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жность почв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большого количества корневищ растени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пература почв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дождевых черве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причиной снижения численности популяции ландыша майского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ветление мест его произрастания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бор буке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ас домашнего скота в лесу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личение численности популяции насекомых, его поед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оз широколистный относится к экологической групп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г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л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дат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дрофи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ие травянистые растения умеренной зоны, почти все плодовые (за исключением винограда, миндаля и фисташки), а также листопадные деревья саванн относятся к экологической групп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се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з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ерофит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ккуленто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При продвижении на Север средние размеры тела млекопитающих животных в популяции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изменяю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личиваю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ьшается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ответы верны.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Главной причиной образования кислотных осадков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  <w:tab/>
        <w:t>Агроценоз отличается от биоценоза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м продуц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м естественного отбор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лением из агроценоза минеральных элем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верного ответа.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ом физического загрязнения не явля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пл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т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умово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иог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ция белая является типичным примером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климатиза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родук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апта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нантроп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  <w:tab/>
        <w:t>Биосфера состоит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из живых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неживых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живого и неживого компонент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 вакуум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признак, не характерный для агроэкосистем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ойчивост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о выражены механизмы саморегуляци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кая биологическая продуктивност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изкое разнообразие живых организмов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загрязнение водоема по наличию индикаторных видов водорослей называет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ьгоиндикацие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пииндикацие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ихеноиндикацией;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рудоиндикацие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  <w:tab/>
        <w:t>Какой из факторов среды не относится к абиотическим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тропогенны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 почв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азовый состав атмосфер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вод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  <w:tab/>
        <w:t>Какой из факторов с большей вероятностью может стать лимитирующим для рыб горных речек?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рость течения рек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аток кислород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температуры воздух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дение метеор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  <w:tab/>
        <w:t>Уничтожение хищников в сообществе приводит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наиболее благоприятному существованию жерт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появлению генотипов с селективными преимуществам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 изменению оптимальных условий существования популяции; 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появлению мутационных изменени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</w:t>
        <w:tab/>
        <w:t>Эвтрофикация водоёма возникает в результат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грязнения продуктами нефтепереработк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грязнения синтетическими моющими средствами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копления солей тяжелых металл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копления биогенны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6.</w:t>
        <w:tab/>
        <w:t>Основными поставщиками энергии в биоценозе являются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иб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пные животные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в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кие живот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27.</w:t>
        <w:tab/>
        <w:t>В каком случае правильно составлена пищевая цепь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аки→ястреб→мышь-полевк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ышь-полевка→злаки→ястреб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лаки→мышь-полевка→ястреб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все составлено верно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ичными представителями синантропных видов животных являю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ки, собаки, лис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ысы, голуби, ворон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овьи, дятлы, крот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лесты, свиристели, вороб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гетеротрофной антропогенной экосистеме не относятся: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логические очистные сооружения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тации шампиньонов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тации картофеля;</w:t>
      </w:r>
    </w:p>
    <w:p>
      <w:pPr>
        <w:pStyle w:val="Style15"/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брики по разведению дождевых черв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0.</w:t>
        <w:tab/>
        <w:t>Сколько энергии переходит с одного трофического уровня на другой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≈ 1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≈ 3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≈ 50%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≈ 10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1.</w:t>
        <w:tab/>
        <w:t>Причиной огромного увеличения кроликов в Австралии стало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обилие пищ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раг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нательный отбор человеком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достаток пищевых ресурс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2.</w:t>
        <w:tab/>
        <w:t>Наиболее приспособлены к колебаниям температуры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колки жуков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мфибии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ыбы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</w:t>
        <w:tab/>
        <w:t>Атмосфера Земли (сухая) до высоты 100 км имеет следующий химический состав (% по объему)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80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18, водород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1,5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б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20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, водород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1,0, сернистый газ 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5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21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1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78, кислород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21, аргон (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) – 0,9, углекислый газ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0,035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4.</w:t>
        <w:tab/>
        <w:t>В каком случае точнее указано соотношение биомассы в океане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7,3% растений : 6,7% животных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93,7% животных: 6,7 растений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9% растений :  1% животных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верного отве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35.</w:t>
        <w:tab/>
        <w:t>Высшие растения усваивают азот из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чв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д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тмосфер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дросф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6.</w:t>
        <w:tab/>
        <w:t>Опасность медеплавильных заводов для живых организмов заключается в том, что происходит повышенный выброс в атмосферу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лекислого газ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нистого газ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зота;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ючего газ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7.</w:t>
        <w:tab/>
        <w:t>Укажите, какое соотношение белков, жиров и углеводов является оптимальным в рационе практически здорового человека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: 1,2 : 4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: 2 : 4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: 2 : 3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 : 1 :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8.</w:t>
        <w:tab/>
        <w:t>Курение является одним из основных факторов риска для здоровья. Выберите из перечня вещества, входящие в состав сигаретного дыма и негативно влияющие на здоровье: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арный газ, азот, цианиды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котин, смолы, мышьяк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гон, радиоактивные вещества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вариант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вая выживания представляет собой график, отражающий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исимость численности популяции от изменяющихся условий сред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численности особей одного возраста в популяции в течение жизн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хний предел роста численности популяции в определенной сред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рость физиологических процессов в зависимости от лимитирующего фа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</w:t>
        <w:tab/>
        <w:t xml:space="preserve">Недостаток любого из необходимых растению макро- или микроэлементов неизбежно ведет к замедлению роста растения, эта закономерность описывается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логарифмической зависимостью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коном толерантности В. Шелфорда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коном минимума Ю. Либиха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законом компенсации факторов Э. Рюбел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акой из перечисленных типов общественного мировоззрения основывается на необходимости коэволюции (сопряжённого развития природного мира и цивил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Эгоцентризм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нтропоцентризм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иоцентриз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оцентр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, а также в чём заключается неполнота или ошибочность трёх других предложенных вариантов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 какому типу относятся экосистемы «чёрных курильщиков» - подводных горячих гейзеров, характерные для глубоководных геотермальных «оазис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т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ем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теротрофные экосистем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ытая термодинамическая систе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ценкам специалистов в атмосфере находится 129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а на поверхность суши и океана в виде атмосферных осадков в течение года выпадает в среднем 577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. Оцените среднее время (сутки) пребывания воды в атмосфере. Опишите роль воды в природе и изобразите её круговорот в виде сх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Times New Roman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55:00Z</dcterms:created>
  <dc:creator>Ecocenter</dc:creator>
  <dc:description/>
  <cp:keywords/>
  <dc:language>en-US</dc:language>
  <cp:lastModifiedBy>спорт</cp:lastModifiedBy>
  <dcterms:modified xsi:type="dcterms:W3CDTF">2012-10-02T10:58:00Z</dcterms:modified>
  <cp:revision>4</cp:revision>
  <dc:subject/>
  <dc:title>Задение № 1 </dc:title>
</cp:coreProperties>
</file>